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color w:val="000000"/>
          <w:szCs w:val="28"/>
        </w:rPr>
        <w:t>В соответствии с абзацами двадцать вторым и двадцать третьим статьи 7, статьями 18 - 21, 23 и абзацами двадцать третьим и двадцать четвертым статьи 165 Бюджетного кодекса Российской Федерации (Собрание законодательства Российской Федерации, 1998, № 31, ст. 3823; 2007, № 18, ст. 2117; 2014, № 43,                     ст. 5795; 2016, № 27, ст. 4278; 2020, № 31, ст. 5022; 2021, № 27, ст. 5079)                                    п р и к а з ы в а ю: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1. Утвердить Порядок формирования и применения кодов бюджетной классификации Российской Федерации, их структуру и принципы назначения (далее - Порядок) согласно приложению к настоящему приказу.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2.  Установить, что Порядок применяется к правоотношениям, возникающим при составлении и исполнении бюджетов бюджетной системы Российской Федерации, начиная с бюджетов бюджетной системы Российской Федерации          на 2023 год (на 2023 год и на плановый период 2024 и 2025 годов).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3. Признать утратившими силу с 1 января 2023 года приказы Министерства финансов Российской Федерации: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от 6 июня 2019 г. № 85н "О Порядке формирования и применения кодов бюджетной классификации Российской Федерации, их структуре и принципах назначения" (зарегистрирован Министерством юстиции Российской Федерации                       8 июля 2019 г., регистрационный № 55171);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от 17 сентября 2019 г. № 148н "О внесении изменений в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Российской Федерации от 6 июня 2019 г. № 85н" (зарегистрирован Министерством юстиции Российской Федерации                                     15 октября 2019 г., регистрационный № 56231);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от 29 ноября 2019 г. № 206н "О внесении изменений в Порядок формирования и применения кодов бюджетной классификации Российской Федерации,                         их структуру и принципы назначения, утвержденные приказом Министерства финансов Российской Федерации от 6 июня 2019 г. № 85н" (зарегистрирован Министерством юстиции Российской Федерации 31 января 2020 г., регистрационный № 57388);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от 10 марта 2020 г. № 37н "О внесении изменений в Порядок формирования                   и применения кодов бюджетной классификации Российской Федерации,                           их структуру и принципы назначения, утвержденные приказом Министерства финансов Российской Федерации от 6 июня 2019 г. № 85н" (зарегистрирован Министерством юстиции Российской Федерации 10 апреля 2020 г., регистрационный № 58044);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от 12 мая 2020 г. № 86н "О внесении изменений в Порядок формирования                      и применения кодов бюджетной классификации Российской Федерации,                           их структуру и принципы назначения, утвержденные приказом Министерства финансов Российской Федерации от 6 июня 2019 г. № 85н" (зарегистрирован Министерством юстиции Российской Федерации 22 июня 2020 г., регистрационный № 58742);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от 8 июня 2020 г. № 98н "О внесении изменений в приказ Министерства финансов Российской Федерации от 6 июня 2019 г. № 85н "О Порядке формирования и применения кодов бюджетной классификации Российской Федерации, их структуре и принципах назначения" (зарегистрирован Министерством юстиции Российской Федерации 24 сентября 2020 г., регистрационный № 60018);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от 28 сентября 2020 г. № 215н "О внесении изменений в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Российской Федерации от 6 июня 2019 г. № 85н" (зарегистрирован Министерством юстиции Российской Федерации                                       29 октября 2020 г., регистрационный № 60664);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от 16 ноября 2020 г. № 267н "О внесении изменений в Порядок формирования и применения кодов бюджетной классификации Российской Федерации,                             их структуру и принципы назначения, утвержденные приказом Министерства финансов Российской Федерации от 6 июня 2019 г. № 85н" (зарегистрирован Министерством юстиции Российской Федерации 24 декабря 2020 г., регистрационный № 61768);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от 29 декабря 2020 г. № 331н "О внесении изменений в Порядок формирования и применения кодов бюджетной классификации Российской Федерации,                            их структуру и принципы назначения, утвержденные приказом Министерства финансов Российской Федерации от 6 июня 2019 г. № 85н" (зарегистрирован Министерством юстиции Российской Федерации 26 февраля 2021 г., регистрационный № 62624);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от 15 апреля 2021 г. № 60н "О внесении изменений в приказ Министерства финансов Российской Федерации от 6 июня 2019 г. № 85н "О Порядке формирования и применения кодов бюджетной классификации Российской Федерации, их структуре и принципах назначения" (зарегистрирован Министерством юстиции Российской Федерации 10 июня 2021 г., регистрационный № 63832);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от 11 июня 2021 г. № 78н "О внесении изменений в Порядок формирования                    и применения кодов бюджетной классификации Российской Федерации,                           их структуру и принципы назначения, утвержденные приказом Министерства финансов Российской Федерации от 6 июня 2019 г. № 85н" (зарегистрирован Министерством юстиции Российской Федерации 27 июля 2021 г., регистрационный № 64393);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от 29 июля 2021 г. № 105н "О внесении изменений в Порядок формирования                     и применения кодов бюджетной классификации Российской Федерации,                            их структуру и принципы назначения, утвержденные приказом Министерства финансов Российской Федерации от 6 июня 2019 г. № 85н" (зарегистрирован Министерством юстиции Российской Федерации 13 октября 2021 г., регистрационный № 65392)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color w:val="000000"/>
          <w:szCs w:val="28"/>
        </w:rPr>
        <w:t>от 19 ноября 2021 г. № 187н "О внесении изменений в Порядок формирования и применения кодов бюджетной классификации Российской Федерации,                            их структуру и принципы назначения, утвержденные приказом Министерства финансов Российской Федерации от 6 июня 2019 г. № 85н" (зарегистрирован Министерством юстиции Российской Федерации 18 января 2022 г., регистрационный № 66906).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  <w:t>Министр</w:t>
        <w:tab/>
        <w:tab/>
        <w:tab/>
        <w:tab/>
        <w:tab/>
        <w:tab/>
        <w:tab/>
        <w:t xml:space="preserve">  </w:t>
        <w:tab/>
        <w:t xml:space="preserve">  </w:t>
        <w:tab/>
        <w:tab/>
        <w:t xml:space="preserve">     А.Г. Силуанов</w:t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566" w:gutter="0" w:header="720" w:top="1440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rPr>
        <w:color w:val="FFFFFF"/>
        <w:sz w:val="24"/>
        <w:szCs w:val="24"/>
      </w:rPr>
    </w:pPr>
    <w:r>
      <w:rPr>
        <w:color w:val="FFFFFF"/>
        <w:sz w:val="24"/>
        <w:szCs w:val="24"/>
      </w:rPr>
      <w:t>Приказ находится на регистрации в Минюсте России</w:t>
    </w:r>
  </w:p>
  <w:p>
    <w:pPr>
      <w:pStyle w:val="Footer"/>
      <w:rPr>
        <w:color w:val="FFFFFF"/>
        <w:sz w:val="24"/>
        <w:szCs w:val="24"/>
      </w:rPr>
    </w:pPr>
    <w:r>
      <w:rPr>
        <w:color w:val="FFFFFF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</w:t>
    </w:r>
    <w:r>
      <w:rPr>
        <w:sz w:val="24"/>
        <w:szCs w:val="24"/>
      </w:rPr>
      <w:t>Приказ находится на госрегистрации в Минюсте России</w:t>
    </w:r>
  </w:p>
  <w:p>
    <w:pPr>
      <w:pStyle w:val="Footer"/>
      <w:tabs>
        <w:tab w:val="clear" w:pos="4153"/>
        <w:tab w:val="clear" w:pos="8306"/>
      </w:tabs>
      <w:ind w:right="170" w:hanging="0"/>
      <w:jc w:val="right"/>
      <w:rPr>
        <w:color w:val="FFFFFF"/>
        <w:sz w:val="24"/>
        <w:szCs w:val="24"/>
      </w:rPr>
    </w:pPr>
    <w:r>
      <w:rPr>
        <w:color w:val="FFFFFF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11" w:right="-58" w:hanging="4111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color w:val="FF0000"/>
      <w:sz w:val="28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/>
  </w:style>
  <w:style w:type="paragraph" w:styleId="TextBody">
    <w:name w:val="Body Text"/>
    <w:basedOn w:val="Normal"/>
    <w:pPr>
      <w:tabs>
        <w:tab w:val="clear" w:pos="720"/>
        <w:tab w:val="left" w:pos="1809" w:leader="none"/>
        <w:tab w:val="left" w:pos="983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FF000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ind w:left="4111" w:right="-58" w:hanging="3402"/>
      <w:jc w:val="both"/>
    </w:pPr>
    <w:rPr/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3544" w:hanging="3544"/>
      <w:jc w:val="both"/>
    </w:pPr>
    <w:rPr/>
  </w:style>
  <w:style w:type="paragraph" w:styleId="Style16">
    <w:name w:val="ЗАГОЛОВОК КОНКРЕТНЫЙ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3:24:00Z</dcterms:created>
  <dc:creator>Смирнова</dc:creator>
  <dc:description/>
  <cp:keywords/>
  <dc:language>en-US</dc:language>
  <cp:lastModifiedBy>Оненова Баина Олеговна</cp:lastModifiedBy>
  <cp:lastPrinted>2022-05-18T17:03:00Z</cp:lastPrinted>
  <dcterms:modified xsi:type="dcterms:W3CDTF">2022-06-02T08:39:00Z</dcterms:modified>
  <cp:revision>5</cp:revision>
  <dc:subject/>
  <dc:title>О внесении изменений и дополнений</dc:title>
</cp:coreProperties>
</file>